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0345146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52230809"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66356887"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180457741"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826234302"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690875375"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665816096"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9147098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